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成都航空职业技术学院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科研经费使用情况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b/>
          <w:sz w:val="30"/>
          <w:szCs w:val="30"/>
        </w:rPr>
        <w:t>项目名称：</w:t>
      </w:r>
      <w:r>
        <w:rPr>
          <w:rFonts w:ascii="仿宋_GB2312;仿宋" w:hAnsi="仿宋_GB2312;仿宋" w:cs="宋体;SimSun" w:eastAsia="仿宋_GB2312;仿宋"/>
          <w:bCs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75865</wp:posOffset>
                </wp:positionV>
                <wp:extent cx="4927600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420"/>
                              <w:gridCol w:w="2072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0"/>
                                      <w:szCs w:val="30"/>
                                    </w:rPr>
                                    <w:t>经费实际开支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计划经费（元）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经费类别摘要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实际金额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楷体_GB2312;楷体" w:cs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楷体_GB2312;楷体" w:cs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楷体_GB2312;楷体" w:cs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楷体_GB2312;楷体" w:cs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楷体_GB2312;楷体" w:cs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楷体_GB2312;楷体" w:cs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楷体_GB2312;楷体" w:cs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;SimSun" w:hAnsi="宋体;SimSun" w:eastAsia="楷体_GB2312;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经费使用合计（元）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￥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216.95pt;mso-wrap-distance-left:0pt;mso-wrap-distance-right:9pt;mso-wrap-distance-top:0pt;mso-wrap-distance-bottom:0pt;margin-top:194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420"/>
                        <w:gridCol w:w="2072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0"/>
                                <w:szCs w:val="30"/>
                              </w:rPr>
                              <w:t>经费实际开支情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计划经费（元）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经费类别摘要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实际金额（元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楷体_GB2312;楷体" w:cs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楷体_GB2312;楷体" w:cs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楷体_GB2312;楷体" w:cs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楷体_GB2312;楷体" w:cs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楷体_GB2312;楷体" w:cs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楷体_GB2312;楷体" w:cs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楷体_GB2312;楷体" w:cs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;SimSun" w:hAnsi="宋体;SimSun" w:eastAsia="楷体_GB2312;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kern w:val="0"/>
                                <w:sz w:val="28"/>
                                <w:szCs w:val="28"/>
                              </w:rPr>
                              <w:t>经费使用合计（元）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￥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firstLine="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firstLine="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项目负责人（签名）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2"/>
        <w:rPr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 xml:space="preserve">项目研制单位（章）                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20    </w:t>
      </w:r>
      <w:r>
        <w:rPr>
          <w:rFonts w:ascii="楷体_GB2312;楷体" w:hAnsi="楷体_GB2312;楷体" w:eastAsia="楷体_GB2312;楷体"/>
          <w:sz w:val="28"/>
          <w:szCs w:val="28"/>
        </w:rPr>
        <w:t>年    月    日</w:t>
      </w:r>
    </w:p>
    <w:p>
      <w:pPr>
        <w:pStyle w:val="Normal"/>
        <w:ind w:firstLine="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firstLine="4076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22:00Z</dcterms:created>
  <dc:creator>成都航院辛邵伟</dc:creator>
  <dc:description/>
  <cp:keywords/>
  <dc:language>en-US</dc:language>
  <cp:lastModifiedBy>曾小平</cp:lastModifiedBy>
  <dcterms:modified xsi:type="dcterms:W3CDTF">2020-04-17T07:21:00Z</dcterms:modified>
  <cp:revision>6</cp:revision>
  <dc:subject/>
  <dc:title>计划经费</dc:title>
</cp:coreProperties>
</file>