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黑体;SimHei"/>
          <w:sz w:val="40"/>
          <w:szCs w:val="40"/>
        </w:rPr>
      </w:pPr>
      <w:r>
        <w:rPr>
          <w:rFonts w:eastAsia="方正小标宋_GBK;Arial Unicode MS" w:cs="黑体;SimHei" w:ascii="方正小标宋_GBK;Arial Unicode MS" w:hAnsi="方正小标宋_GBK;Arial Unicode MS"/>
          <w:sz w:val="40"/>
          <w:szCs w:val="40"/>
        </w:rPr>
        <w:t>2016</w:t>
      </w:r>
      <w:r>
        <w:rPr>
          <w:rFonts w:ascii="方正小标宋_GBK;Arial Unicode MS" w:hAnsi="方正小标宋_GBK;Arial Unicode MS" w:cs="黑体;SimHei" w:eastAsia="方正小标宋_GBK;Arial Unicode MS"/>
          <w:sz w:val="40"/>
          <w:szCs w:val="40"/>
        </w:rPr>
        <w:t>年度高校思想政治教育研究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;Arial Unicode MS" w:hAnsi="方正小标宋_GBK;Arial Unicode MS" w:cs="黑体;SimHei" w:eastAsia="方正小标宋_GBK;Arial Unicode MS"/>
          <w:sz w:val="40"/>
          <w:szCs w:val="40"/>
        </w:rPr>
        <w:t>（思想政治理论课青年教师专项）课题</w:t>
      </w:r>
      <w:r>
        <w:rPr>
          <w:rFonts w:ascii="方正小标宋_GBK;Arial Unicode MS" w:hAnsi="方正小标宋_GBK;Arial Unicode MS" w:cs="黑体;SimHei" w:eastAsia="方正小标宋_GBK;Arial Unicode MS"/>
          <w:sz w:val="40"/>
          <w:szCs w:val="40"/>
        </w:rPr>
        <w:t>指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小标宋_GBK;Arial Unicode MS" w:hAnsi="方正小标宋_GBK;Arial Unicode MS" w:eastAsia="方正小标宋_GBK;Arial Unicode MS" w:cs="黑体;SimHei"/>
          <w:sz w:val="40"/>
          <w:szCs w:val="40"/>
        </w:rPr>
      </w:pP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高校思想政治教育研究课题指南》围绕党的十八大、十八届三中全会、十八届四中全会、十八届五中全会、习近平总书记系列讲话精神及我省重大决策部署，围绕立德树人根本任务，紧密结合我省高校思想政治理论课教学科研实际拟定了</w:t>
      </w:r>
      <w:r>
        <w:rPr>
          <w:rFonts w:eastAsia="仿宋" w:cs="仿宋" w:ascii="仿宋" w:hAnsi="仿宋"/>
          <w:bCs/>
          <w:sz w:val="32"/>
          <w:szCs w:val="32"/>
        </w:rPr>
        <w:t>30</w:t>
      </w:r>
      <w:r>
        <w:rPr>
          <w:rFonts w:ascii="仿宋" w:hAnsi="仿宋" w:cs="仿宋" w:eastAsia="仿宋"/>
          <w:bCs/>
          <w:sz w:val="32"/>
          <w:szCs w:val="32"/>
        </w:rPr>
        <w:t>个选题，申报人可以此为参考开展课题申报。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一、高校思想政治理论课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课堂教学、实践教学和网络教学一体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融入思想政治理论课各门课程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小班教学方式方法和难点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网络教学的定位和功能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5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全面”战略融入思想政治理论课的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思想政治理论课实践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7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认同”融入民族高校思想政治理论课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结合当下大学生的认知特点，深化“纲要”教学中的“四个选择”认识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9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毛泽东思想和中国特色社会主义理论体系概论课专题教学体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当前大学生对“原理”课内容的主要困惑及其教学应对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如何在“中国近现代史纲要”课教学中进一步处理好史论结合的关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学生形势与政策课程的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思想政治理论课小微课制作与应用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微课、幕课、翻转课堂在高校思政课教学中的综合运用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5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政课教学与大学生创新意识培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二、大学生思想政治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新媒体环境下思想政治教育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数据战略”视阈中的思想政治教育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与不同专业课程相结合的思想政治理论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与学生社团活动相结合的思想政治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研究生思想政治教育现状及对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6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互联网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+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视野下的大学生媒介素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7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网络话语权与舆情引导策略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当代社会思潮对大学生思想的影响及对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9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全面”对中国特色社会主义的新发展研究</w:t>
      </w:r>
    </w:p>
    <w:p>
      <w:pPr>
        <w:pStyle w:val="Normal"/>
        <w:widowControl/>
        <w:tabs>
          <w:tab w:val="clear" w:pos="420"/>
          <w:tab w:val="left" w:pos="780" w:leader="none"/>
        </w:tabs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与中华优秀传统文化关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马克思主义信仰养成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习近平总书记治国理政的新思维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融入高校校园文化建设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4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学生诚信观（人际观、职业观、政治观、婚恋观……）的透视与引领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5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辅导员职业能力提升路径与方法、培养培训等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33:00Z</dcterms:created>
  <dc:creator>Administrator</dc:creator>
  <dc:description/>
  <dc:language>en-US</dc:language>
  <cp:lastModifiedBy>SCDC</cp:lastModifiedBy>
  <dcterms:modified xsi:type="dcterms:W3CDTF">2016-05-2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